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1909/400 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1909/400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Муханово.Кинель-Черкасский район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1909/400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1,8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1909/40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1,8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. Замена на КТП 6/04 кВ 40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4:57:00Z</dcterms:modified>
  <cp:revision>9</cp:revision>
  <dc:subject/>
  <dc:title/>
</cp:coreProperties>
</file>